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hd w:fill="000000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MA PART 1 A</w:t>
      </w:r>
    </w:p>
    <w:p>
      <w:pPr>
        <w:pStyle w:val="PlainText"/>
        <w:shd w:fill="000000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CROECONOMICS</w:t>
      </w:r>
    </w:p>
    <w:p>
      <w:pPr>
        <w:pStyle w:val="PlainText"/>
        <w:shd w:fill="000000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5 QUESTIONS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] Source: CMA 1281 1-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value of mone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Varies directly with the tax rat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Varies directly with government spend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Varies directly with inves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Varies inversely with the general level of pri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] Source: CMA 1281 1-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onetary theorists believe in the us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 stable growth rate for the money supp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Stable interest rates to stabilize the money supp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Fiscal policy as the main stabilization too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 "stop-and-go" monetary policy for fine tun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econom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] Source: CMA 1283 1-1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uring a recession the goal of government fiscal policy i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aise equilibrium output from $3 trillion to $3.5 trillion.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ppropriate governmental action in this situation would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ecrease government spend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ncrease government tax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ncrease government spend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ncrease government taxes and decre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vernment spending by equal amou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] Source: CMA 1283 1-1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ll of the following are functions of the Federal Reser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stem excep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cting as a lender of last resort to the busin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un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ccepting deposits of, and making loans to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ercial bank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Supplying the economy with paper money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m of Federal Reserve not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Providing for the collection of check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] Source: CMA 1283 1-1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discount rate of the Federal Reserve System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Specified percentage of a commercial bank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osit liabilities that must be deposited in the centr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nk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Rate that the central bank charges for loa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ranted to commercial bank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Rate that commercial banks charge for loa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ranted to the publi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Ratio of excess reserves to legal reserves that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osited in the central bank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] Source: CMA 0684 1-1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Keynesian analysis of monetary and fiscal polic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ssumes the economy is stable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lf-regula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laces primary emphasis on monetary polic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ssumes that velocity is sta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Focuses on aggregate expenditur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] Source: CMA 0684 1-1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major problem arising from the use of fiscal polic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elp stabilize an economy is that the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re too few fiscal goals that have wide publ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or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May be an expansionary and, therefor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lationary bias to such polici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s too short a lag between recognizing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conomic problem and implementing a cu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s a balanced budget that promotes cyclic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luctua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] Source: CMA 0684 1-1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primary mechanism of monetary control of the Feder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serve System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Changing the discount rat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Conducting open market opera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Changing reserve require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Using moral persuas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] Source: CMA 0684 1-2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tight monetary policy is frequently cited as an importa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licy instrument for fighting inflation. Keynesi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conomists believe that one of the possible undesirable sid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ffects of such a policy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Reduced business investment due to hig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est rat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Reduced business investment due to lower intere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at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ncreased business investment due to decrea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vernment spend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ncreased business investment because of reduc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fidence in busin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] Source: CMA 1284 1-1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viding an adequate supply of money to accommod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needs of U.S. business is the task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United States Treasur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Controller of the Currenc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Bureau of Printing and Engrav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Federal Reserve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] Source: CMA 1284 1-1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embers of the Board of Governors of the Feder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serve System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Elected by the presidents of the Federal Reser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trict Bank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ppointed by the U.S. President and confirm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y the U.S. Senat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Elected by member banks of the Federal Reser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nk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Nominated by individual members of the U.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ouse of Representatives and confirmed by a vot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Hou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] Source: CMA 1284 1-1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f the following results could be expected from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pen market operation of the Federal Reserve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 sale of securities would lower interest rat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 purchase of securities would raise interest rat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 purchase of securities would lower secur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 sale of securities would raise interest rat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] Source: CMA 1284 1-1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ne basis poin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1%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1/10 of 1%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1/100 of 1%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1/1,000 of 1%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] Source: CMA 0685 1-2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conomists and economic policy makers are interested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multiplier effect because the multiplier explains wh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 small change in investment can have a mu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arger impact on gross domestic produc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Consumption is always a multiple of saving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 money supply increases when deposits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nking system incre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velocity of money is less than on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] Source: CMA 0685 1-2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ne of the measures economists and economic polic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kers use to gauge a nation's economic growth i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alculate the change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Money supp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otal wag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General price leve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Real per capita outpu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] Source: CMA 0685 1-2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en economists are concerned about the liquid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ference function, they are interested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 relationship of the demand for money and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ate of interes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 proportion of liquid (cash) reserv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intained by commercial bank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 preference for a currency backed by gol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 bank's desire for accounts receivable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llater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] Source: CMA 0685 1-2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en the addition to capital goods in an economy exceed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capital consumption allowance, the economy h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xperienc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Negative net inves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Equilibrium inves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Positive gross inves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Positive net inves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] Source: CMA 0685 1-2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creation of deposit money by U.S. commercial bank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crease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Real wealth of the United Stat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Real U.S. national in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U.S. money supp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Purchasing power of the U.S. dolla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9] Source: CMA 0686 1-1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ersonal income is equal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Gross domestic product minus net natio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Net domestic product plus transfer payment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dividua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isposable income minus personal tax pay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isposable income plus personal tax pay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0] Source: CMA 0686 1-1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nemployment that is caused by a mismatch betwee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position of the labor force (in terms of skill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ccupation, industries, or geographic location) and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keup of the demand for labor is call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Real wage unemploy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eficient-demand unemploy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Frictional unemploy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Structural unemploy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1] Source: CMA 0686 1-2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wo examples of indirect taxe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axes on business and rental property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sonal income tax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Sales taxes and Social Security taxes pai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e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Sales taxes and excise tax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Social Security taxes paid by employee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sonal income tax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2] Source: CMA 1286 1-1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overnment transfer paymen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Reallocate the consumption of goods and servic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the public secto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ncrease aggregate demand for private sect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ods and servi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Reallocate the consumption of goods and servic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the private secto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ecrease aggregate demand for private sect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ods and servi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3] Source: CMA 1286 1-1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overnment borrowing to finance large deficits increas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demand for lendable fund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ncreases the supply of lendable fund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Exerts downward pressure on interest rat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Has no impact on interest rat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Puts upward pressure on interest rat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4] Source: CMA 0693 1-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period of rising infl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ncreases the price level, which benefits those wh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entitled to receive specific amounts of mone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Enhances the positive relationship betwee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level and the purchasing power of mone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Will not be affected by contracts that includ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dexing of pay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ncreases the price level, which is negative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lated to the purchasing power of mone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5] Source: CMA 0693 1-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uring the recessionary phase of a business cycl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 purchasing power of money is likel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line rapid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 natural rate of unemployment will incre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ramatical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Potential national income will exceed actu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ational in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ctual national income will exceed potent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ational in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6] Source: CMA 0693 1-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trough of a business cycle is generally characterize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Shortages of essential raw materials and ri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ncreasing purchasing power and increasing capi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Rising costs and an unwillingness to risk new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Unused productive capacity and an unwillingn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risk new invest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7] Source: CIA 0590 IV-6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indirect business taxes were subtracted from n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mestic product (NDP), the result would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isposable personal in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ersonal in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National in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Gross domestic product (GDP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8] Source: CIA 0593 IV-6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marginal propensity to save is defined as that frac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Given income that is sav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Given income that is not sav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Change in income that is sav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Change in income that is not sav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9] Source: CIA 0589 IV-7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conomic growth can be depicted as an outward shif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production possibilities curve. Which of the follow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actors would result in such a shift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 reduction in unemploy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ncreased use of plant capac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n increase in the quantity and/or quality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our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 reduction in inefficienc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0] Source: CIA 0594 IV-6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f the following instruments of monetary policy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ost important means by which the money supply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trolled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Open market opera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Manipulation of government spend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Changing the discount rat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Changing tax rat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1] Source: CIA 1193 IV-6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nation's unemployment rate increased from 4% to 6%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economic cost of this increase in unemployment can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scribed as the amount by whi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ctual Gross Domestic Product falls shor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tential Gross Domestic Produc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ggregate expenditures fall short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ull-employment level of Net Domestic Produc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ggregate spending exceeds the full-employ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vel of Net Domestic Produc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Merchandise imports exceed expor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2] Source: CIA 0592 IV-6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croeconomic stability theory includes the concept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ull employment and price stability. Which of the follow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re usually considered unavoidable factors preventing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chievement of 100% employment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Frictional, structural, and cyclical unemploy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Effects of demand-pull and cost-push infl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ecisions of employable persons to voluntari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main unemployed or to cease seeking employ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nternational specialization and resour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loc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Fact Pattern #1]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financial transactions for a country with values stated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illions of dollars follow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ross domestic product (GDP)              $4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ransfer payments                            5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rporate income taxes                        5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ocial Security contributions                2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direct business taxes                      21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rsonal taxes                               25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ndistributed corporate profits               25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preciation                                 5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et income earned abroad for the country       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3] Source: CMA 0694 1-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1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et domestic produc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3,5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3,45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3,29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3,47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4] Source: CMA 0694 1-1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1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ational incom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3,5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3,29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3,51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3,26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5] Source: CMA 0694 1-1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1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ersonal incom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3,5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3,29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3,26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3,51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6] Source: CMA 0694 1-1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1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isposable incom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3,5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3,29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4,5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3,26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7] Source: CMA 0694 1-1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federal budget deficit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otal accumulation of the federal government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rpluses and defici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Excess of state, local, and federal spending ov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ir revenu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mount by which the federal government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nditures exceed its revenues in a given yea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mount by which liabilities exceed assets o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ederal government's balance shee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8] Source: CMA 0694 1-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discount rate set by the Federal Reserve System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Required percentage of reserves deposited at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entral bank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Rate that commercial banks charge for loan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ach oth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Rate that commercial banks charge for loan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general publi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Rate that the central bank charges for loan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ercial bank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9] Source: CMA 0694 1-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banking system with a reserve ratio of 20% and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hange in reserves of $1,000,000 can increase its to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mand deposits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20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5,00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1,00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80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0] Source: CMA 0694 1-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ll of the following actions are valid tools that the Feder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serve Bank uses to control the supply of money, excep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Buying government securiti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Selling government securiti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Changing the reserve ratio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Printing money when the level of M1 appears low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1] Source: CMA 0695 1-2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ne of the following groups would be the prima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eneficiary of a tariff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omestic producers of export good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omestic producers of goods protected b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ariff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omestic consumers of goods protected b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ariff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Foreign producers of goods protected b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ariff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2] Source: CMA 0695 1-2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iven the following data, what is the marginal propensit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sume?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Level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sposable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Income     Consumption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   -----------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$40,000       $38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48,000        44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1.3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1.2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0.9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0.7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3] Source: CMA 0695 1-2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the Federal Reserve Board wanted to implement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xpansionary monetary policy, which one of the follow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ctions would the Federal Reserve Board take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Raise the reserve requirement and the discou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at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urchase additional U.S. government securiti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lower the discount rat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Reduce the reserve requirement and rai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count rat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Raise the discount rate and sell U.S. govern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curiti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4] Source: CIA 1196 IV-7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r a given level of tax collections, prices, and intere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ates, a decrease in governmental purchases will result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(n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ncrease in aggregate deman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ncrease in aggregate supp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ecrease in aggregate deman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ecrease in aggregate supp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5] Source: CIA 0596 IV-6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nder the income approach, gross domestic produ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GDP) is measured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epreciation charges and indirect business taxes +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ages + Rents + Interest + Profits - Net Americ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 earned abroa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Wages + Rents + Interest + Profi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epreciation charges and indirect business taxes +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ages + Rents - Interest + Profi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Wages + Rents + Interest - Profits + N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merican income earned abroa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6] Source: CIA 1195 IV-5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en gross investment &lt;List A&gt; depreciation, the capi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ock of the economy is &lt;List B&gt;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List A       List B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------------   ---------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Exceeds        Shrinking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Equals         Shrinking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Equals         Growing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Is less than   Shrinking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7] Source: CIA 0596 IV-6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consumer has the following consumption patterns 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fferent income levels: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Level of Income   Consumption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---------------   -----------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$250            $13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$300            $16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$350            $19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t an income level of $300, this consumer has a margi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pensity to consume of &lt;List A&gt; and an avera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pensity to save of &lt;List B&gt;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List A   List B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------   ------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0.40     0.47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0.40     0.53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0.60     0.47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0.60     0.53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8] Source: CIA 0596 IV-6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basic source of improvements in real wage rates and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standard of living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nflation growth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ggregate capital stock growth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Labor force growth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Productivity growth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9] Source: CIA 1194 IV-6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movement of migrant workers from a poor countr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rich country with a low unemployment rate will ha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f the following effects on the receiving country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GDP will incre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verage wage levels will incre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Business incomes will decre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labor force will decre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0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sume that, for a particular economy, income tax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venues are $100 billion when marginal tax rates are 60%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ccording to the Laffer Curve, what will income tax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venues be if the marginal tax rate is cut to 55%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105 bill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95 bill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84.85 bill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Cannot determine from information give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1] Source: CIA 1193 IV-6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money supply in a nation's economy will decre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llow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Open-market purchases by the nation's centr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nk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 decrease in the discount rat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n increase in the reserve ratio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 decrease in the margin require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2] Source: CMA 0696 1-1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societal advantage of the federal government's levy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mission charges on manufacturers in order to contro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llution is that such charges w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Become a cost of production and cause a firm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ider the cost of pollu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Help equalize and even out the use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vironment, while encouraging industrial dispers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Set national standards that all firms would have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llow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iscourage firms from moving to areas whe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cal emission standards are low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3] Source: CIA 1195 IV-5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formula for calculating a price index for the year 2001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sing the year 1984 as a reference period,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Price of 2001 Market Basket in 2001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-----------------------------------  x 1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Price of 2001 Market Basket in 1984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Price of 1984 Market Basket in 2001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-----------------------------------  x 1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Price of 1984 Market Basket in 1984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Price of 2001 Market Basket in 2001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-----------------------------------  x 1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Price of 1984 Market Basket in 1984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Price of 1984 Market Basket in 1984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-----------------------------------  x 1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Price of 1984 Market Basket in 2001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4] Source: CIA 0596 IV-5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nominal income increases &lt;List A&gt; the price level, re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come will &lt;List B&gt;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List A           List B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-------------------    ------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Faster than             Rise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Slower than             Rise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At the same rate as     Fall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At the same rate as     Rise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5] Source: CIA 0596 IV-5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rate of unemployment caused by changes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position of employment opportunities over tim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ferred to a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Frictional unemployment rat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Cyclical unemployment rat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Structural unemployment rat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Full employment unemployment rat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6] Source: CIA 1192 IV-6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a government were to use only fiscal policy to stimul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economy from a recession, it w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Raise consumer taxes and increase govern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nd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Lower business taxes and government spend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ncrease the money supply and incre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vernment spend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Lower consumer taxes and increase govern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nd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7] Source: CIA 0596 IV-7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overnment spending is known to affect the economy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rowding-out effect refers to the &lt;List A&gt; impact of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ansionary fiscal policy on &lt;List B&gt;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List A          List B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--------   --------------------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Positive   The money multiplier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Positive   Investment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Negative   The money multiplier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Negative   Investment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8] Source: CIA 1196 IV-7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 expansionary &lt;List A&gt; policy will have &lt;List B&gt; eff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n net exports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List A      List B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--------   ----------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Fiscal     A negative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Fiscal     No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Monetary   A negative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Monetary   No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9] Source: CIA 0595 IV-5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f the following may provide a leading indicator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uture increase in gross domestic product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 reduction in the money supp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 decrease in the issuance of building permi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n increase in the timeliness of delivery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endo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n increase in the average hours worked p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eek of production work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0] Source: CMA 1286 1-1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national income terms, aggregate demand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emand for money by the community in a perio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full employ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otal expenditure on capital goods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trepreneurs during a period of full employ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emand that is needed if a country's economy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operate at optimum level and the level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is to be rais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otal expenditure on consumer good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, including government and foreig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nditure, during a given perio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1] Source: CMA 1281 1-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ne of the following would not be included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alculation of the gross domestic product (GDP)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urchase of a new h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n automotive worker's wag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 doctor's fe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Purchase of common stock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2] Source: CMA 1281 1-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an increase in government purchases of good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ervices of $20 billion causes equilibrium GDP to rise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$80 billion, and if total taxes and investment are constant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marginal propensity to consume out of dispos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com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0.7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0.2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1.2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4.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3] Source: CMA 1283 1-1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prevailing view among many monetarists is that moneta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licy should be conduc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rough the adoption of a monetary rule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uld increase the money supply at a constant annu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at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By Congress alone because its member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ected while the Board of Governors of the Feder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erve System is appoin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t the discretion of the Board of Governors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ederal Reserve System because it has suffici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knowledge to help stabilize the econom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n a way that keeps the money supply and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elocity of circulation approximately equ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4] Source: CMA 1283 1-1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narrow definition of money supply, M1, consists on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Current and demand deposi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Currency, demand deposits, other check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osits, and travelers' check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Currency, demand deposits, and small ti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osi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Currency, demand deposits, small time deposit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Money Market Mutual Fund balan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5] Source: CMA 1283 1-1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order for the Federal Reserve System to increa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oney supply, the appropriate policy would be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Encourage banks to increase their holding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ess reserv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ncrease the discount rat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Engage in open-market purchases of govern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curiti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Raise margin requirements on stock mark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urchas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6] Source: CMA 1283 1-1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Federal Reserve System's reserve ratio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 specified percentage of a commercial bank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osit liabilities that must be deposited in the centr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nk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 rate that the central bank charges for loa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ranted to commercial bank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 ratio of excess reserves to legal reserves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deposited in the central bank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specified percentage of a commercial bank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deposits to total liabiliti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7] Source: CMA 0684 1-1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most effective fiscal policy program to help redu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mand-pull inflation would be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ecrease the rate of growth of the money supp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ncrease both taxes and government spend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ecrease taxes and increase govern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nd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ncrease taxes and decrease govern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nd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8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sume that real gross domestic product (GDP), measur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year 1 dollars, rose from $3,000 billion in year 1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$4,500 billion in year 10. Assume also that the price index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ose from 100 to 200 during the same period. The GDP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r year 1 expressed in terms of year 10 prices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1,500 bill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3,000 bill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4,500 bill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6,000 bill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9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personal consumption expenditures increase from $72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illion to $760 billion when disposable income increas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rom $900 billion to $950 billion, the marginal propensit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sume equa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0.2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0.4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0.6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0.8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0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personal consumption expenditures increase from $72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illion to $760 billion when disposable income increas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rom $900 billion to $980 billion, the marginal propensit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ave equa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0.2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0.4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0.5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0.8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1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an increase in government purchases of good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ervices of $30 billion causes equilibrium GDP to rise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$120 billion, and if total taxes, investment, consumption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d net exports are constant, the marginal propensit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sum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0.2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0.7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4.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1.3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2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iven a deposit expansion model in which the requir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serve ratio is 12.5%, a $100,000 purchas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overnment securities by the Federal Reserve will result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maximum increase (decrease) in the money supply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($87,500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12,5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87,5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80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3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sume an economy in which the marginal propensit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sume is 90%. Based on the multiplier effect, if ther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 increase in government spending of $100, by w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mount would equilibrium gross domestic produ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crease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1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9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19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1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4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sume an economy in which the marginal propensit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sume is 90%. Based on the tax multiplier, if there is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crease in taxes of $100, by what amount w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quilibrium gross domestic product decrease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9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1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9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1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5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Laffer Curve predicts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f tax rates are too high and they are lowered, tax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s will decre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f tax rates are too low and they are lowered, tax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s will incre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f tax rates are too high and they are raised, tax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s will decre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equilibrium tax rate will be 50%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6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f the following is not an advantage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alue-added tax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t provides an incentive for cost contro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t provides an incentive for sav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t is beneficial to new business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t is simple to calculate and enfor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7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sume an economy has a real gross domestic produ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GDP) of $900 billion and an annual growth rate of 3%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al GDP, over a two-year period, will increase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2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27.8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5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54.8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8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pproximately how many years will it take for real GDP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uble if a nation's real gross domestic product (GDP)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rowing by 3% per year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20 yea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23 yea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36 yea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40 yea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Fact Pattern #2]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following data are based on a private economy mode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nd therefore ignores government expenditures and taxes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Consumption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eal GDP  and Investment  Net Exports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--------  --------------  -----------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$500         $512           $4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520          528            4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540          544            4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560          560            4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580          576            4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600          592            4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620          608            4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640          624            4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9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2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real gross domestic product has an equilibrium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56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58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6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64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0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2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at is the equilibrium real GDP if net export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creased by $4 at each level of GDP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52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58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6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62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1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2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the marginal propensity to consume is 0.4, a $2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crease in net exports will cause an increase in equilibriu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al GDP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3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33.4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5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1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2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securities dealer purchased a $10,000 government bo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rom Commercial Bank, which had purchased the bo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rom the Federal Reserve. The dealer paid for the bon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check drawn on its bank. Therefore, the money supp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Not been affec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ecreased by $10,0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ncreased by $10,0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ecreased by $10,000 multiplied b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iprocal of the required reserve ratio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3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errier Bank has deposit liabilities of $100,000, reserve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$40,000, and a required reserve ratio of 20%. Therefor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errier Bank and the banking system can increase loan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spectively, by how much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20,000 and $100,0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27,000 and $135,0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20,000 and $80,0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27,000 and $108,0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4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commercial banking system has excess reserve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$800 and makes new loans of $3,200. The requir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serve ratio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20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25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30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33.75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5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at is the rate of inflation from one year to the next i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sumer price index was 110 in one year and 118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ext year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7.0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7.3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8.0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18.0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6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hihuahua Bank is willing to lend a business firm $1 mill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t an annual real and nominal interest rate of 10%. Wha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annual interest rate Chihuahua Bank will charg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usiness firm if instead the rate of inflation is anticipate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e 6%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4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6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10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16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Fact Pattern #3]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demand and supply curves for a product are given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e equations below (P = price; Q = quantity):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mand:  P = 16 - 1.2Q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upply:  P = 4 + .8Q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7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3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e equilibrium price and quantity are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Price   Quantity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-----   --------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$4         1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$8.80      6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$10        5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$16        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8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3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sume that a $2 tax has been imposed on each uni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duct and that the new supply curve is P = 6 + .8Q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venue from the tax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2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1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1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8.8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9] Source: CIA 1194 IV-6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Refer to Figure 2.) Curves ABC and DEF on the grap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present production possibility curves for a nation. If poi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 on curve DEF represents the current combina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oods #1 and #2 consumed by that nation, the nation c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ach point B on curve ABC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iscovering more or better resour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iscovering improved production techniqu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ncurring a trade defici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ncurring a trade surplu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0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t the same time the real gross domestic product falls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$25, the marginal propensity to save is 0.6. How much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crease in aggregate expenditures would cause th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cline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10.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15.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41.6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62.5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Fact Pattern #4]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vestment figures are for planned investment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eal GDP    Consumption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--------    -----------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$510          492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520          5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530          508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540          516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550          524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560          532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570          54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1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4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suming that taxes and net exports are zero, govern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urchases of goods and services are equal to $12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vestment is equal to $10, the equilibrium real gro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mestic product will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51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52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53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57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2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4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suming that net exports are zero, taxes are $5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overnment purchases of goods and services are equal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$12, and investment is equal to $10, the equilibrium re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DP will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51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52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53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57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3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both taxes and government purchases of good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ervices increase by $25 and the marginal propensit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sume is 0.8, then the real GDP wi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Not chan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Rise by $25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Fall by $1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Rise by $125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4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C is consumption, S is savings, M is imports, X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xports, I is investment, T is taxes, and G is govern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urchases, then the level of GDP will contract in which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following situations for an open market economy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When C + S + M is less than I + X + 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When I + M + T is less than C + X + 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When S + M + T is less than I + X + 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When I + X + G is less than S + M + 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5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at is the recessionary gap if the economy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ull-employment real gross domestic product (GDP)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$1,200 and its equilibrium real GDP is $1,000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2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200 divided by the multipli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200 multiplied by the multipli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200 times the reciprocal of the margi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pensity to consu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Fact Pattern #5]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table below concerns the money supply for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onomy of the hypothetical country of Petasus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</w:t>
      </w:r>
      <w:r>
        <w:rPr>
          <w:rFonts w:cs="Arial" w:ascii="Arial" w:hAnsi="Arial"/>
          <w:sz w:val="16"/>
          <w:szCs w:val="16"/>
        </w:rPr>
        <w:t>Billions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Item                         of Dollars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     ----------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eckable deposits                   2,4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mall time deposits                    5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urrency                                6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rge time deposits                  1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ncheckable savings deposits          95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ney market deposits accounts         3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ney market mutual funds              55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6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5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size of the M1 money supply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2,4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2,46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2,96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3,01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7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5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size of the M2 money supply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2,96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3,91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4,76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5,76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8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5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size of the M3 money supply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2,46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4,76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5,21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5,76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9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suming the price level increases by 50%, the valu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oney decreas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10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33.33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50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55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0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how Chow Bank has actual reserves of $9,000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iabilities of $40,000, and the required reserve ratio is 20%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us, Chow Chow Bank has excess reserve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1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8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9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9,8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1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ast week, a retired woman deposited $1,000 in cash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ttweider Commercial Bank. Pottweider has a reser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atio of 25%, and sends the entire $1,000 to the Feder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serve Bank. Therefore, the reserves and excess reserv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ave been increased, respectively,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1,000 and $25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1,000 and $75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1,000 and $1,0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750 and $75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2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suming a required reserve ratio of 10%, the value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onetary multiplier will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1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Fact Pattern #6]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se the balance sheet below. Assume the required reser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tio is 20%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Assets               Liabilities and Net Worth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      ---------------------------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serves      $ 50,000      Demand deposits    $200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oans           80,000      Capital stock       250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urities     100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perty       200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3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6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commercial bank represented has excess reserve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1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4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5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4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6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is bank can increase its loans by a maximum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5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46,66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4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1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5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6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nder the original bank balance sheet, if the bank make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oan of $10,000 and also has a check cleared against it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same amount, then its reserves and demand depos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ill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40,000 and $190,0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40,000 and $200,0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30,000 and $200,0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60,000 and $190,0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6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6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sume the original balance sheet is for an enti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mercial banking system, not just a single bank, loa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an be increased by a maximum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1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5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15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20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Fact Pattern #7]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elow is a consolidated balance sheet for a commerc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anking system. All figures are in billions. Assume that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quired reserve ratio is 12.5%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Assets               Liabilities and Net Worth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      ---------------------------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serves          $ 60      Demand deposits         $1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oans              100      Capital stock            2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urities         15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perty           2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7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7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is commercial banking system can increase the supply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oney by a maximum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380 bill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400 bill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480 bill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8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7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cently, there was a deposit of $40 billion in new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urrency into the checking accounts. Therefore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anking system's excess reserves will increase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5 bill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35 bill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40 bill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9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the Federal Reserve Banks sell $20 million in govern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ecurities to commercial banks and the reserve ratio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5%, the effect will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o reduce the actual supply of money by $2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ll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o reduce the actual supply of money by $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ll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o reduce the potential money supply by $2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ll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o reduce the potential money supply by $8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ll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Fact Pattern #8]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demand and supply curves for a product are given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e equations below (P = price; Q = quantity):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mand:  P = 16 - 1.2Q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upply:  P = 4 + .8Q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0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8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e equilibrium price and quantity are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Price     Quantity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-----     --------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$4           1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$8.80        6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$10          5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$16          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1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8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sume that a $2 tax has been imposed on each uni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duct and that the new supply curve is P = 6 + .8Q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venue from the tax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2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1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1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8.8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2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regressive tax is a tax in whi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ndividuals with higher incomes pay a hig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centage of their income in tax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 burden for payment falls disproportionately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wer-income pers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 individual pays a constant percentage in taxe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gardless of income leve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ndividuals with lower incomes pay a low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centage of their income in tax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3] Source: CMA 0686 1-2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wo examples of indirect taxe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axes on business and rental property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sonal income tax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Sales taxes and Social Security taxes pai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e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Sales taxes and Social Security taxes pai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Social Security taxes paid by employee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sonal income tax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4] Source: CMA 0690 4-2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en a fixed plant asset with a 5-year estimated useful lif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s sold during the second year, how would the use of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ccelerated depreciation method instead of the straight-li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ethod affect the gain or loss on the sale of the fixed pla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sset?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Gain       Loss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--------   --------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Increase   Increase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Increase   Decrease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Decrease   Increase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Decrease   Decrease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5] Source: CIA 0594 IV-6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f the following instruments of monetary policy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ost important means by which the money supply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trolled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Changing the reserve ratio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Open-market opera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Manipulation of government spend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Changing the discount rat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PlainText"/>
        <w:shd w:fill="000000" w:val="clear"/>
        <w:jc w:val="center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  <w:t>PART 1 A</w:t>
      </w:r>
    </w:p>
    <w:p>
      <w:pPr>
        <w:pStyle w:val="PlainText"/>
        <w:shd w:fill="000000" w:val="clear"/>
        <w:jc w:val="center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  <w:t>MACROECONOMICS</w:t>
      </w:r>
    </w:p>
    <w:p>
      <w:pPr>
        <w:pStyle w:val="PlainText"/>
        <w:shd w:fill="000000" w:val="clear"/>
        <w:jc w:val="center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  <w:t>ANSWERS</w:t>
      </w:r>
    </w:p>
    <w:p>
      <w:pPr>
        <w:pStyle w:val="PlainText"/>
        <w:shd w:fill="000000" w:val="clear"/>
        <w:jc w:val="center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] Source: CMA 1281 1-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ax rates do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rectly influence the value of money. Tax rates migh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directly affect the value of money through thei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ssible influence on the general level of pri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govern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nding does not directly influence the valu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ey. Government spending might indirectly aff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value of money through its possible influence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general level of pri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investment does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rectly influence the value of money. Invest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ght indirectly affect the value of money through 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ssible influence on the general level of pri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Part of the value of mone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es from its usefulness as a store of value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ealth. As prices rise, the purchasing power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ock of money held diminishes. Accordingly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lue of money and the general level of prices mu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inversely rela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] Source: CMA 1281 1-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Monetary theorists belie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inflation is caused by increases in the mone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 and that unstable monetary growth has le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less stable economy. Monetarists believe that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ble growth rate for the money supply will lea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wer inflation and a more stable econom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efforts to stabiliz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est rates destabilize the money supply. The F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nnot control both interest rates and the mone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 simultaneous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monetarists do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lieve in attempting to stabilize the ups and down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economy with fiscal polic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monetarists do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lieve in attempting to stabilize the ups and down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economy with monetary polic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] Source: CMA 1283 1-1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decrease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vernment spending would decrease demand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refore produc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n increase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vernment taxes would stifle initiative in the priv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cto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ccording to Keynesi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conomists, if the government increases its spending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increase in demand would lead to grea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n increase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vernment taxes and decrease in govern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nding would stifle initiative in the private secto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] Source: CMA 1283 1-1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The Fed lends only to 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mber banks, not to the business commun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ccepting depos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, and making loans to, commercial banks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gitimate function of the Federal Reserve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supplying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conomy with paper money in the form of Feder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erve notes is a legitimate function of the Feder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erve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providing for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llection of checks is a legitimate function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ederal Reserve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] Source: CMA 1283 1-1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it refers to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erve ratio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discount rate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mount the central bank charges when making loa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member bank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rate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ercial banks charge for loans to the gener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ublic is usually scaled upward from the prime rat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ich is the rate charged to the most creditworth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stom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rate described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nsensic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] Source: CMA 0684 1-1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Keynesians belie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the lack of perfect competition weaken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et mechanism and creates a need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vernment interven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emphasis is on fisc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licy, not monetary polic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Keynesian analys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umes that the velocity of money can chan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Keynesians believe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ilibrium occurs when aggregate expenditur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consumption + investment + govern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nditures + net exports) equals real GDP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] Source: CMA 0684 1-1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fiscal goals ha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de support but certain means of achieving them d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. For example, controlling inflation has popula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ort, but tax increases or spending reduction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ach that result do no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An increase in govern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nding or a tax reduction to stimulate the econom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increase the amount of money available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nding and will lead to increased demand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ods. If the increased demand for goods is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fset by increased productivity, the fiscal policy wi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ve an inflationary effec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time betwe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ognition of a problem and implementation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scal cure is often too grea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balanced budge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ss apt to lead to cyclical fluctua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] Source: CMA 0684 1-1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changing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count rate is a less important tool of moneta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lic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conduct of open mark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ons (buying and selling government securities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the primary means used by the Fed to control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ey supply. Fed purchases are expansionary; the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 bank reserves and the money supply. F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les are contractional (because money is paid in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Federal Reserve, taking it out of circulation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ducing bank reserves, and "contracting" the mone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changing reser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ments is a less important tool of moneta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lic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moral persuasion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a means of manipulating the money supp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] Source: CMA 0684 1-2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 tight monetary policy mea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little money is available for borrowing. Wh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 is reduced, the price increases. Thus, intere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ates are increased when the money supply contrac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cause of high interest rates, the cost of invest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increased and investment is discourag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lower interest rat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uld lead to higher business inves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increased busin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is a desirable effec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increased busin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is a desirable effec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] Source: CMA 1284 1-1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Treasury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le for governmental receipt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nditur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Controller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rrency regulates and charters bank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Bureau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graving and Printing merely prints money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uthorized by the F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 Federal Reserve Boar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the Fed) controls the money supply independen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federal government. Any policy designed b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ed to affect the money supply, and thu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conomy, is known as monetary policy. Control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growth of the money supply by the Fed is view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 essential to control the availability of credit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nding, and inflation. One reason is that the mone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 must grow at the same rate as the economy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der for the economy to be completely health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] Source: CMA 1284 1-1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members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oard of Governors of the Federal Reserve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appointed by the President and confirmed b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nate for staggered 14-year ter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seven members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oard of Governors are appointed by the Presid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confirmed by the Senate for staggered 14-yea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rms. They are responsible for administer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etary policy and running the banking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members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oard of Governors of the Federal Reserve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appointed by the President and confirmed b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nate for staggered 14-year ter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members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oard of Governors of the Federal Reserve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appointed by the President and confirmed b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nate for staggered 14-year ter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] Source: CMA 1284 1-1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sale w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 interest rat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purchas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curities would provide greater reserves, allow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nks to make more loans, and result in low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est rat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purchas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curities would remove securities from the economy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ich would increase securities pri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 sale of securities w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move dollars from the economy and reduce ban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erves. Thus, banks could not lend as much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viously, and higher interest rates would follow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ey supply and interest rates are inverse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portion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] Source: CMA 1284 1-1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one basis poin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1/100 of 1% of the yield of an inves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one basis poin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1/100 of 1% of the yield of an inves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One basis point is 1/100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1% of the yield of an investment, for example,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easury bil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one basis poin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1/100 of 1% of the yield of an inves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] Source: CMA 0685 1-2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In Keynesian economics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ltiplier effect refers to the increase in GDP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ccurs as a result of a change in investment. A giv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can result in a much larger increase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DP because the investment is spent several tim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multiplier is the reciprocal of the margi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pensity to sav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consump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unction relates disposable income, the margi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pensity to consume, and the amoun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umption at zero in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multiplier is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cerned with monetary polic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velocity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ey is the ratio of GDP to the money supp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Keynes argued that changes in the money supp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uld be offset by a decrease in veloc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] Source: CMA 0685 1-2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change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ey supply is not a direct measure of the nation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pu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change in to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ages is not a direct measure of the nation's outpu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change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eneral price level is not a direct measure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ation's outpu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Real per capita outpu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fined as the gross national product of a nation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justed for changes in the general price level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ded by the population. It is often used to measu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country's standard of liv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] Source: CMA 0685 1-2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The liquidity prefere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unction is the demand curve for money. It explai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relationship between interest rates and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for money. If interest rates are high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dividuals and businesses will be less likely to ho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arge amounts of cash because the earnings fr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would represent a high opportunity c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a given level of liquidity. However, if interest rat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low, less income will be lost if consumers ho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ir money (remain liquid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reserve rati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ffects money supply, not deman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liquid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ference relates interest rates to demand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ey, not the desire for a currency redeemable i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cious met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liquid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ference applies not only to banks but to a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sinesses and individuals in the econom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] Source: CMA 0685 1-2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negative n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would occur when depreciation exceed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additions to the capital stock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it presumably ref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the investment when national income is at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ilibrium poi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gross investmen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total addition to capital stock without regar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reci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When the addition to capi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ods exceeds the amount of depreciation on exis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pital goods, a positive net investment has occurr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national income accounting, depreciation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ferred to as the capital consumption allowa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is allowance is deducted from GDP to arrive 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ational in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] Source: CMA 0685 1-2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real wealth is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rectly affected by the creation of deposit mone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national incom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directly affected by the creation of depos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e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s money is deposited 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nks, the banks lend the money to qualifi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stomers. Banks may only lend a certain percenta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their funds because of the reserve requirement, b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more funds they have, the more they can len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refore, as the amount of money deposi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s, the amount and number of loans increas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us increasing the money supp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purcha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wer of the dollar (amount of goods that can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ought with a dollar) may well be decreased b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ansion of the money supp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9] Source: CMA 0686 1-1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gross domest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 minus net domestic product equa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reciation (the capital consumption allowance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net domest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 plus transfer payments to individuals do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define a meaningful national income concep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disposable inc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als personal income minus personal income tax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us, adding personal taxes back to dispos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 results in personal in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Personal income equa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ational income, minus corporate income taxe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distributed profits, plus public and private transf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yments, minus Social Security contribu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posable income is personal income minus perso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ax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0] Source: CMA 0686 1-1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real wa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employment is not a meaningful term in this contex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deficient-dem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employment is not a meaningful term in this contex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frictio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employment is defined as the amoun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employment caused by the normal workings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abor market. It includes, for example, unemploy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ulting from time lost in changing job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Structural unemploy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ists when aggregate demand is sufficient to provid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ull employment, but the distribution of the dem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es not correspond precisely to the composi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labor force in terms of skills, industries, et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1] Source: CMA 0686 1-2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axes on busin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rental property and personal income taxe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rect tax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sales taxe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cial Security taxes paid by employees are dir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ax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Indirect taxes are those levi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gainst someone other than individual taxpayers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us only indirectly affect the individual. General sal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axes, excise taxes, customs duties, licensing fee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business property taxes are examples. They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vied against businesses and are then passed alo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the individual purchas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Social Secur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axes paid by employees and personal income tax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direct tax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2] Source: CMA 1286 1-1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reallocation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to the public sector. Individuals in the priv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ctor will decide how the money will be sp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ransfer paymen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allocate income; they do not increase or decre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, per 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Government expenditure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ch as those for welfare and Social Security, are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tual expenditures on goods or services. Instead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y are transfers of money from the government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ouseholds in the form of a negative tax designe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distribute income. Through taxation and transf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yments, income redistribution is effected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umption in the private sector will be realloca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ransfer paymen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allocate income; they do not increase or decre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, per 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3] Source: CMA 1286 1-1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supply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ndable funds is unaffected by govern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orrowing. Only the demand is affec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increa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for funds increases interest rat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increa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for funds increases interest rat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When the govern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orrows money, it enters into the same market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vate business and competes for funds. The add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will drive the interest rate higher. This activ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es the crowding-out effect. The resul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duced corporate borrowing and inves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4] Source: CMA 0693 1-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n increased pri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vel hurts those who are entitled to receive specif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mounts of money. Fixed amounts will purchase l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n befo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re is an inver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lationship between the price level and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urchasing power of mone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rising infl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tivates provisions in contracts for the indexing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y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Inflation increases the pri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vel, which means that a static supply of dollars wi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urchase fewer goods. In other words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urchasing power of money declines as the pri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vel increas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5] Source: CMA 0693 1-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, technically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urchasing power of money is unrelated to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cept of recession; purchasing power relate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lation. However, demand-pull inflation is unlike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uring a recess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natural rat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employment, which results from the norm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rkings of the labor market, remains unchang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y increase in unemployment will be cyclical, i.e.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amount caused by inadequate aggregate deman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There are four phases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siness cycle: trough, recovery, peak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ession. During the recessionary phase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siness cycle, economic activities and employ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vels contract and society's resources are underus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cause of the underuse of resources, potent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ational income will exceed actual national in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potential income wi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greater than actual national income give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istence of idle capac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6] Source: CMA 0693 1-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trough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siness cycle is characterized by excess resourc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a lack of demand-pull inflation; thus, price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re apt to be stable or decline during the trough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investor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willing to risk new investments during the trough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costs ordinarily d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rise during the trough given excess capac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re are four phases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siness cycle: trough, recovery, peak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ession. The trough is marked by low level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conomic activity and underuse of resour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ors are unwilling to risk new investments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ive capac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7] Source: CIA 0590 IV-6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disposable inc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als personal income minus personal income tax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personal inc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als national income minus corporate profit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axes plus government transfer payments plu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dends plus business transfer pay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NDP is the GDP minu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pital consumption allowance (capital used up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uring the year). National income equals NDP minu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les and other nonincome tax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GDP is the to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et value of all final goods and services produc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an economy during a specified perio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8] Source: CIA 0593 IV-6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avera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pensity to save equals savings divided by in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avera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pensity to consume equals consumption divid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y in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MPS is the ratio of a chan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saving to the change in income. It also equals o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nus the marginal propensity to consu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margi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pensity to consume equals the change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umption divided by the change in in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9] Source: CIA 0589 IV-7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is change wi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ult in a shift from a point under the produc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ssibilities curve toward the curv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is change wi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ult in a shift from a point under the produc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ssibilities curve toward the curv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Four supply factors contribu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economic growth (an outward shift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ion possibilities curve). These include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 in the quantity and quality of resources, bo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atural and human, an increase in the supply of capi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ods, and advances in technology. However, ot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ctors must be considered. Full employment of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ing supply of resources requires an increase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ggregate demand (the demand factor), and fu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ion from resources requires that they not on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used but also allocated optimally (the alloca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ctor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is change wi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ult in a shift from a point under the produc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ssibilities curve toward the curv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0] Source: CIA 0594 IV-6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Open market operatio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mit the Federal Reserve to control the mone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. This result is obtained through the buying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lling of government securities to increase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rease, respectively, the excess reserve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ercial banks. For example, buying securiti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s lendable reserves, thereby indirect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ing the money supply. Moreover, purchas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rom individuals lead to an increase in dem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osits, which directly increases the money supp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govern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nding is an instrument of fiscal policy,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etary polic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amoun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ercial bank reserves obtained by borrow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rom the central bank is small. Furthermore, whet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change in the discount rate has much impa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ends on whether the change occurs at a ti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n the commercial banks are inclined to alter thei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entral bank borrowing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axing policie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struments of fiscal policy, not monetary polic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1] Source: CIA 1193 IV-6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In macroeconomic terms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of unemployment is lost production. This l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put is measured in terms of the GDP gap, that i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difference between actual and potential GDP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rding to Okun's Law, a 2.5% GDP gap resul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rom every 1% excess of the actual unemploy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ate over the natural rat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cos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employment is estimated in terms of the GDP gap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cos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employment is estimated in terms of the GDP gap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cos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employment is estimated in terms of the GDP gap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2] Source: CIA 0592 IV-6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Economists define fu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ment as occurring when cyclic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employment is zero. Hence, the natural rat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employment (the full employment unemploy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ate) equals the sum of structural and frictio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employment. Cyclical unemployment is cause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sufficient aggregate demand. Frictio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employment occurs when both jobs and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rkers qualified to fill them are available. Th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finition acknowledges that there will be changing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jobs, temporary layoffs, etc. Structural unemploy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ists when aggregate demand is sufficient to provid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ull employment, but the distribution of the dem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es not correspond precisely to the composi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labor force. This form of unemployment aris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n the required job skills or the geograph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tribution of jobs chang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, although cost-pus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lation may lead to cyclical unemployment, man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conomists believe that demand-pull inflation is mo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losely associated with increased employment. Thu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se types of inflation are not normally consider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ctors preventing the achievement of 100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measurement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ment levels are customarily made af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luding those not considered actively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tential labor force, such as those voluntari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employed or not seeking employment. Hence, ev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ough such individuals inevitably exist, they are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avoidable factors preventing the achievemen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100% employ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internatio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cialization and resource allocation are facto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lated to the concepts of comparative and absolu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vant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3] Source: CMA 0694 1-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Net domestic product (NDP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defined as gross domestic product (GDP) minu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umption of fixed capital (depreciation). GDP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total market value of all final goods and servic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ed in an economy during some specifi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iod of time. It excludes the market value of good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services produced outside the U.S. but includ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mestic production by foreign-owned resour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DP equals $3,500 ($4,000 GDP - $5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reciation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corporate inc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axes are not included in the NDP calcul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$3,290 equa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ational income. NDP equals GDP minu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reci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undistribu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rporate profits are not included in the NDP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lcul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4] Source: CMA 0694 1-1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$3,500 is the NDP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National income is defined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t domestic product (NDP), plus net U.S. inc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arned abroad, minus indirect business taxes. NDP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DP ($4,000) minus depreciation ($500),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3,500. Thus, national income is $3,290 ($3,5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DP + $0 net U.S. income earned abroad - $21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direct business taxes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$3,515 equa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sonal in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$3,265 equa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posable in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5] Source: CMA 0694 1-1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$3,500 equa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DP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$3,290 equa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ational in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$3,265 equa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posable in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Personal income is defined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ational income, minus corporate income taxes, minu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distributed corporate profits, minus Social Secur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ibutions, plus transfer payments. Natio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 is $3,290 ($4,000 GDP - $500 depreci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- $210 indirect business taxes). Hence, perso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 is $3,515 ($3,290 - $50 - $25 - $200 +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500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6] Source: CMA 0694 1-1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$3,500 equa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DP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$3,290 equa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ational in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$4,500 equals GDP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lus transfer pay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Disposable income is defin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 personal income minus personal income tax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sonal income is defined as national income, minu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rporate income taxes, minus undistribu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rporate profits, minus Social Security contribution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lus transfer payments. National income is $3,29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$4,000 GDP - $500 depreciation - $210 indir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siness taxes). Hence, personal income is $3,51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$3,290 - $50 - $25 - $200 + $500). Therefor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posable income is $3,265 ($3,515 - $250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7] Source: CMA 0694 1-1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concept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dget deficit refers to a single period of time; it is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 accumul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state and loc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ficits are not included in the federal budget defici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The federal budget defici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amount by which the federal government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nditures (transfers and purchases) exceed 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s (tax collections) in a given yea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federal budg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ficit is a flow concept relating to a single period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ime; it is not a balance sheet concep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8] Source: CMA 0694 1-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requir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centage of reserves deposited at the central ban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the legal reserve require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discount rat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amount the Fed charges to member banks,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at banks charge each oth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rate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ercial banks charge for loans to the gener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ublic is usually scaled upward from the prime rat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ich is the rate charged to the most creditworth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stom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 discount rate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est rate at which member banks may borrow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ey from the Fed. A lowering of the discount r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courages borrowing, which increases the mone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. An increase in the discount rate discourag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orrowing and correspondingly increases saving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ich decreases the money supp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9] Source: CMA 0694 1-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reserve is 20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deposits, not the rever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Reserves represent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portion of demand deposits that cannot be l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iven a 20% reserve requirement and an increas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,000,000 in reserves, the system can increase to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deposits by $5,000,000 ($1,000,000 ÷ .2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reserves need to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ly 20% of deposits; thus, an increase in reserv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support a five-fold increase in deposi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$800,000 equa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increase in net lendable funds assuming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,000,000 increase in deposi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0] Source: CMA 0694 1-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buying govern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curities is one method the Fed uses to control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ey supp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selling govern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curities is one method the Fed uses to control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ey supp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changing the reser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atio is one method the Fed uses to control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ey supp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 Federal Reserve contro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money supply by using several monetary polic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ols, including open market operations, whi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ist of buying and selling government securiti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nging the reserve ratio and discount rate are ot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thods that the Fed occasionally uses. Prin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ey is not an option of monetary policy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re is no means to put the money into circul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1] Source: CMA 0695 1-2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domestic produc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export goods are not benefitted. Indeed, they ma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harmed by retaliatory tariff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Despite the advantages of fre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de, nations often levy tariffs to discourag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ortation of certain products. A tariff is a tax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orts intended to protect a domestic produc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rom foreign competition. For instance, a tariff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orted autos benefits U. S. auto manufactur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cause it is an additional cost imposed on U.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umers of such products. The disadvantage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tariff are that it may protect an inefficient domest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er and increase prices paid by domest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um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domestic consum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st pay higher prices for imported good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foreig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ers will be forced to bear an additional cos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2] Source: CMA 0695 1-2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1.33 equa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income divided by marginal consump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1.26 equa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48,000 divided by $38,0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0.95 equa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38,000 divided by $40,0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 marginal propensit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ume is the percentage of additional income tha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umed, not saved. Thus, if disposable inc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s by $8,000 ($48,000 - $40,000)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umption increases by $6,000 ($44,000 -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38,000), the marginal propensity to consum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75% ($6,000 ÷ $8,000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3] Source: CMA 0695 1-2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it reduce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ey supp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Federal Reserve affec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etary policy primarily through the purchase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le of government securities in open-mark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ons. A purchase of securities is expansiona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cause it increases bank reserves and the mone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. However, the sale of government securiti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y the Federal Reserve contracts the money supp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y removing resources from the economy. Lower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legal reserve requirement (the percentag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osits that a bank must keep on hand) als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ands the money supply by increasing the lend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unds held by banks. Similarly, lowering the discou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ate (the rate at which member banks may borrow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rom the Federal Reserve) encourages borrowing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s the money supp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raising the discou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ate reduces the money supp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raising the discou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ate and selling U.S. government securities reduc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money supp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4] Source: CIA 1196 IV-7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govern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urchases are a component of aggregate demand. I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vernment purchases decrease, aggregate dem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so decreas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govern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urchases do not have an effect on aggregate supp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determinants of aggregate supply (factors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ift the aggregate supply curve) are changes in inp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s, in productivity, in business taxe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bsidies, and in governmental regul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ggregate demand includ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vernmental spending, consumption, investment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t exports. A decrease in government purchases wi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rease aggregate deman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govern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urchases do not have an effect on aggregate supp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determinants of aggregate supply (factors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ift the aggregate supply curve) are changes in inp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s, in productivity, in business taxe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bsidies, and in governmental regul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5] Source: CIA 0596 IV-6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GDP is the total valu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ods and services produced within the boundari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the United States. It may be measured using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nditures approach or an income approach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der the income approach, GDP equals all inc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rived from the production of the year's output, 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 adjustment for net U.S. income earned abroa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wo types of nonincome charges or allocations mu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added to incomes (wages, rents, interest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its). Depreciation reflects the consump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xed capital during the period. It is the part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year's receipts that must be allocated to replac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chinery, plant, etc., used up in the produc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DP. Indirect business taxes, such as sales, excis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property taxes, are treated by businesses a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of production and form part of the total pric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ods and services. Thus, they are not paid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ages, rents, interest, and profits. Accordingly, GDP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y be measured as the sum of consumption of fix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pital, indirect business taxes, wages, rents, interest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profits (proprietors' income, corporate taxe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dends, and undistributed corporate profits), 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 adjustment for net U.S. income earned abroa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nonincome charg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net U.S. income earned abroad must also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luded in the calcul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interest incom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ded, not subtracted. Also, net U.S. income earn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road must be consider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profits are added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subtracted. Also, nonincome charges must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luded in the calcul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6] Source: CIA 1195 IV-5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, when gro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exceeds depreciation, new investmen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reater than the usage of existing capital, and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pital stock of the economy grow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, when gro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equals depreciation, new investment is ju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fficient to replace the usage of existing capital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apital stock of the economy is consta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, when gro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equals depreciation, new investment is ju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fficient to replace the usage of existing capital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apital stock of the economy is consta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If gross investment is less th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reciation, new investment is insufficient to repla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usage of existing capital. The result is negative n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(disinvestment). Thus, the capital stock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economy shrink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7] Source: CIA 0596 IV-6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margi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pensity to save is .4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margi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pensity to save is .4, and the average propens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consume is .53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The marginal propensit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ume is the increase in consumption divide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increase in income. Thus, it equals [($160 -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30) ÷ ($300 - $250)], or .60. The avera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pensity to save equals the difference betwe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 and consumption, divided by level of in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us, it equals [($300 - $160) ÷ $300], or .47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avera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pensity to consume is .53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8] Source: CIA 0596 IV-6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inflation results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igher nominal wage rates, not higher real wage rat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n increase in capi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ods per worker, not merely a greater aggreg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pital stock, is needed to increase lab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iv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higher real wag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 worker essentially depend on increases in outp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 work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Productivity is the ratio of re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put per unit of input. Much of the growth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ited States' real GDP is attributable to increa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abor productivity. This growth in real GDP perm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igher real wages and a higher standard of liv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9] Source: CIA 1194 IV-6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n influx of migrant work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o a rich country with low unemployment will resul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increased GDP. This change occurs becaus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rovements in productivity arising from lower lab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, increases in business incomes, and a larger re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pu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verage wage leve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decrease as the quantity of labor avail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business incom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increase as the cost of labor decreas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total labor for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incre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0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impact on tax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s of a given change in rates cannot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termined without knowing whether taxe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rrently too high or too low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impact on tax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s of a given change in rates cannot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termined without knowing whether taxe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rrently too high or too low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impact on tax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s of a given change in rates cannot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termined without knowing whether taxe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rrently too high or too low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 Laffer Curve explai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ow people react to varying rates of income tax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t states that an optimal rate exists that will bring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most revenue possible. If the rate is raised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wered, tax revenue will be reduced. However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iven no indication as to whether the current tax r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too high or too low, the direction of the change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ts magnitude cannot be predic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1] Source: CIA 1193 IV-6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open-mark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urchases by the central bank increase the mone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 by increasing commercial banks' reserv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decrease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ate charged to member banks for loans b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ederal Reserve (the discount rate) increase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ey supply by increasing bank reserv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The reserve ratio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nimum percentage of its deposits that a bank mu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keep on deposit with the Federal Reserve or in 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ult. When the reserve ratio increases, banks mu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intain larger reserves, and less money is avail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lending and investment. Consequently, the mone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 decreas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decrease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 requirement decreases the minimum dow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yment that purchasers of stock must make. Th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redit control affects the stock market and has n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rect impact on the money supp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2] Source: CMA 0696 1-1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Pollution is an external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spillover). It is a negative externality because 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oses costs rather than benefits that are external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market transaction. Such costs result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verallocation of resources to produc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rticular goods because the producer does not bea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l the associated costs. One solution is to lev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rges on pollution emissions so that they bec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 of production. Firms then must consider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 of pollution when making routine opera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emission charg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uld not necessarily even out usage. Compani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th the most profitable products could afford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st emiss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standards plac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mit on the amount of emissions, whereas the levy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charges allows any amount of emissions provid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payment is mad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compliance with low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ndards may be cheaper than paying emissio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rg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3] Source: CIA 1195 IV-5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The 2001 price index u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1984 as a reference period is the price of the 200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et basket in 2001 relative to the price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me basket of goods and services in 1984.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general, the price index in a given year is calculated as: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Price of market basket in a given year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------------------------------------------------ X 1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Price of the same market basket in the base year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2001 mark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sket is used to calculate the 2001 price index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2001 mark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sket is used in both the numerator and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nominator. The price index compares the 200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1984 prices of the same market baske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2001 mark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sket is used to calculate the 2001 price index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onvention is to calculate the 2001 price rela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the 1984 pri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4] Source: CIA 0596 IV-5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The percentage change in re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 is the difference between the percenta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nge in nominal income and the percentage chan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the price level. If nominal income increases mo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n the price level, real income also increas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, if nominal inc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s less than the price level, real inc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reases as nominal income loses purcha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w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, if nominal inc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s by the same amount as the price level, re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 is consta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, if nominal inc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s by the same amount as the price level, re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 is consta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5] Source: CIA 0596 IV-5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frictio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employment results from imperfections in the lab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e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cyclic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employment is caused by a deficiency of aggreg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nd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Economists define fu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ment as occurring when cyclic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employment is zero. Hence, the natural rat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employment (the full employment unemploy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ate) equals the sum of structural and frictio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employment. Cyclical unemployment is cause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sufficient aggregate demand. Frictio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employment occurs when both jobs and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rkers qualified to fill them are available. Th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finition acknowledges that there will be changing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jobs, temporary layoffs, etc. Structural unemploy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ists when aggregate demand is sufficient to provid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ull employment, but the distribution of the dem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es not correspond precisely to the composi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labor force. This form of unemployment aris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n the required job skills or the geograph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tribution of jobs chang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full employ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employment rate is the sum of frictional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ructural unemploy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6] Source: CIA 1192 IV-6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raising consum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axes would be contractionar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lower govern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nding would be contractionar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increasing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 of money involves monetary, not fiscal, polic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ccording to Keynesi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conomics, fiscal policy should be expansiona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n the economy is in recession. Increases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vernment spending, decreases in taxation, or bo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have a stimulative effect. To achieve this effect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increase in spending should not be matched by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ax increase, the effect of which is contractionar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us, deficit spending is the result of pursuing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ansionary fiscal polic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7] Source: CIA 0596 IV-7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fiscal policy has n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rect effect on the money multiplier, which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lationship between the money supply and leg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erve require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expansionary fisc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licy results in higher interest rates and a nega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ffect on investment leve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fiscal policy has n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rect effect on the money multipli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s the government borrow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finance greater spending under an expansiona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scal policy, interest rates rise. Higher interest rat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rowd out private investment, which cancels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eakens the stimulus of the fiscal polic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8] Source: CIA 1196 IV-7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n increase in governmen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nding causes an increase in domestic interest rat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international capital inflows. These capital inflow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use the domestic currency to appreciate, which h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negative effect on net expor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n expansiona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scal policy influences net exports. It has an effect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external value of the domestic currenc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n expansiona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etary policy causes a reduction in domest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est rates and international capital outflows. The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pital outflows cause the domestic currenc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reciate, which has a positive, not a negativ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ffect on net expor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n expansiona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etary policy causes a reduction in domest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est rates and international capital outflows. The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pital outflows cause the domestic currenc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reciate, which has a positive, not a negativ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ffect on net expor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9] Source: CIA 0595 IV-5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falling mone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 is associated with falling GDP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decline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suance of building permits signals lower expec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ilding activity and a falling GDP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n increase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imeliness of delivery by vendors indicates slack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siness demand and potentially falling GDP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n economic indicator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ighly correlated with changes in aggregate econom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tivity. A leading indicator changes prior to a chan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the direction of the business cycle. The lead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dicators included in the Conference Board's index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average weekly hours worked by manufactur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rkers, unemployment claims, consumer good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ders, stock prices, orders for fixed assets, build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mits, timeliness of deliveries, money supply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umer confidence, and the spread betwee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yield on 10-year Treasury bonds and the feder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unds rate. An increase in weekly hours worke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ion workers is favorable for econom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rowth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0] Source: CMA 1286 1-1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demand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ey is exclud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ggregate dem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ludes all expenditur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definition do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depend upon an optimum leve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ggregate demand reflec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real domestic output at each possible price leve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is is an inverse relationship, so the curve slop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wnward. As the price level falls, real purcha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wer increases, interest rates decline, and foreig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urchases increase. The determinants of aggreg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are changes in consumer spending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, government spending, and net expor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1] Source: CMA 1281 1-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new home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ive good and is included in GDP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services of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utoworker are productive and are part of GDP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doctor's servic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ere produced during the year and thus his/her fe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rt of GDP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GDP is the value of all fi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ods and services produced in the U.S., whether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mestic or foreign-owned sources, during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cified period. A common stock purchase is not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w good or service. It is instead a claim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wnership of property that already exi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2] Source: CMA 1281 1-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The multiplier is defined a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nge in income with respect to a change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. With taxes and investment held constant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ltiplier is equal to one divided by an expres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al to one minus the marginal propensit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ume. The multiplier here is 4 ($80 billion ÷ $2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illion). Substituting 4 into the formula for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ltiplier, a marginal propensity to consume of .7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ul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.25 is the margi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pensity to sav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margi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pensity to consume is between 0 and 1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margi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pensity to consume is between 0 and 1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3] Source: CMA 1283 1-1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Monetarists favor a steady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trained growth of the money supply, so they w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likely to favor a rule that would increa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ey supply at a constant annual rat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monetarists feel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scal policy should not be used to influenc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conomy and that government attempts at stabil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ly make problems worse. They would therefo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bably not like policy set by Congress or the F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monetarists feel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scal policy should not be used to influenc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conomy and that government attempts at stabil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ly make problems worse. They would therefo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bably not like policy set by Congress or the F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money supply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elocity of circulation are totally different variabl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king them equal would be nonsensic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4] Source: CMA 1283 1-1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it omits travelers'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eck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narrow defini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ey supply includes coins, currency, and check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 deposits (including travelers' checks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it includes small ti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osi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broad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finition adds small time deposits (e.g., little CD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wned by individuals) and money market fund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5] Source: CMA 1283 1-1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n increase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ess reserves or reserve requirements would me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member banks could make fewer loans. Thu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ss money would be introduced into the econom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, if the discount r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ere raised, member banks would borrow less fr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Fed to lend to their custom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Open-market purchase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vernment securities would put more money in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irculation. Vault cash that was previously unavail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the public for circulation is placed into the hand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public by the open-market purchas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vernment securiti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n increase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 requirements would mean that investors w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orrow l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6] Source: CMA 1283 1-1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The reserve ratio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centage of the customer deposits that banks mu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osit with the Fed. These deposits are require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aw to ensure the soundness of the bank and als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rve as a tool for monetary policy, i.e., changes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reserve ratio affect the money supp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it refers to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count rate: the amount that the Fed charges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ans granted to commercial bank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excess reserve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cified percentage are nonsense ter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excess reserve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cified percentage are nonsense ter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7] Source: CMA 0684 1-1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monetary polic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cerns changes in the supply of mone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results of such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licy would be indeterminat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it would exacerb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l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Demand-pull inflation resul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n demand for goods and services exceed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, thereby pulling prices upward. Increa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axes and reducing government spending will redu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amount of money available for consumer deman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n demand is reduced, prices and inflation wi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lin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8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$1,500 bill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umes deflation rather than inflation from year 1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year 1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$3,000 billion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minal value of the year 1 GDP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$4,500 billion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tual year GDP. The question asks about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tated year 1 GDP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Between year 1 and year 10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price index doubled (from 100 to 200). Thus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minal value of year 1 GDP ($3,000 billion) mu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so be doubled when restated in year 10 terms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year 1 GDP in year 10 prices is $6,000 bill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9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.2 is the margi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pensity to sav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margi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pensity to consume is .8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margi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pensity to consume is .8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 marginal propensit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ume is the change in consumption divided b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nge in income. The change in consumption is $4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illion, and the change in income is $50 bill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ence, the marginal propensity to consume equals .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$40 billion ÷ $50 billion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0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increase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vings is equal to half of the increase in dispos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increase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vings is equal to half of the increase in dispos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The marginal propensit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ve is the change in savings divided by the change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. The change in consumption is $40 billion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the change in income is $80 billion. Thus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nge in savings is also $40 billion. The margi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pensity to save must therefore equal .5 ($4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illion ÷ $80 billion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margi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pensity to save is only half of the increase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1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.25 is the margi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pensity to save, or the complement of the margi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pensity to consu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A change (positive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gative) in investment, consumption, govern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nding, or net export spending will result i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ltiplied change in equilibrium GDP. This multipli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henomenon occurs because the initial change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nding has a ripple effect (the magnitude depend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 the marginal propensity to consume)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ltiplier in this case equals 4.0 ($120 billion incre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equilibrium GDP ÷ $30 billion increase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ggregate expenditures). Because the multipli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als [1 ÷ (1 - MPC)], the marginal propensit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consume is .75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</w:t>
      </w:r>
      <w:r>
        <w:rPr>
          <w:rFonts w:cs="Arial" w:ascii="Arial" w:hAnsi="Arial"/>
          <w:sz w:val="16"/>
          <w:szCs w:val="16"/>
        </w:rPr>
        <w:t>1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</w:t>
      </w:r>
      <w:r>
        <w:rPr>
          <w:rFonts w:cs="Arial" w:ascii="Arial" w:hAnsi="Arial"/>
          <w:sz w:val="16"/>
          <w:szCs w:val="16"/>
        </w:rPr>
        <w:t>4 = -------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</w:t>
      </w:r>
      <w:r>
        <w:rPr>
          <w:rFonts w:cs="Arial" w:ascii="Arial" w:hAnsi="Arial"/>
          <w:sz w:val="16"/>
          <w:szCs w:val="16"/>
        </w:rPr>
        <w:t>1 - MPC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sz w:val="16"/>
          <w:szCs w:val="16"/>
        </w:rPr>
        <w:t>4 - 4MPC = 1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</w:t>
      </w:r>
      <w:r>
        <w:rPr>
          <w:rFonts w:cs="Arial" w:ascii="Arial" w:hAnsi="Arial"/>
          <w:sz w:val="16"/>
          <w:szCs w:val="16"/>
        </w:rPr>
        <w:t>4MPC = 3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</w:t>
      </w:r>
      <w:r>
        <w:rPr>
          <w:rFonts w:cs="Arial" w:ascii="Arial" w:hAnsi="Arial"/>
          <w:sz w:val="16"/>
          <w:szCs w:val="16"/>
        </w:rPr>
        <w:t>MPC = .75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4.0 is the multipli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1.33 is the multipli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uming an MPC of .25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2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money supp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st increase when the Federal Reserve purchas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vernment securiti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$12,500 equa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12.5% of the increase in excess reserv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$87,500 equal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 in excess reserves minus 12.5%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is purchase of govern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curities provides $100,000 of excess reserves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mber banks. The maximum effect of th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action, that is, assuming no leakage of mone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ept for required reserves, is to expand dem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osits (and the money supply) by an amount equ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the excess reserves times the money multiplier (1.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÷ the reserve ratio). Accordingly, the increase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ey supply is $800,000 [$100,000 x (1.0 ÷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.125)]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3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it does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ognize the "multiplier" aspect of the margi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pensity to sav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it does not recogniz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"multiplier" aspect of the marginal propensit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v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it does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ognize the "multiplier" aspect of the margi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pensity to sav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Dividing the $100 additio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nding by the marginal propensity to save (10%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ults in an increase in equilibrium GDP of $1,0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4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it does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ognize the multiplier aspect of the margi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pensity to sav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it does not recogniz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multiplier aspect of the marginal propensit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v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The tax multiplier is differ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rom the regular multiplier effect. The calculation i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de the negative of the marginal propensit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ume (90%) by the marginal propensity to sa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10%), resulting in a multiplier of -9. Multiplying -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imes the $100 increase in taxes results in a decre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$900 in equilibrium GDP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it is based o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gular multiplier effect, not the tax multipli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5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, if rates are too hig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are lowered, the Laffer Curve predicts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s will incre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, if tax rate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ready too low, lowering them will decrease tax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The Laffer Curve explai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ow people react to varying rates of income tax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lower than optimal rate will produce less revenu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a higher than optimal rate also will produce l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. Thus, if income tax rates are too high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vernment may be able to generate greater tax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 by lowering tax rates. An equally vali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riment is to raise the tax rates and observ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ults. The Laffer Curve reflects supply-sid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conomists' belief that higher than optimal tax rat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minish incentives, output, and the national inc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se. The crucial issue is therefore the determin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that optimal rat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Laffer Cur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es not identify the ideal tax rate. It merely identifi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behavioral impact on taxpayers of a change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at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6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lower costs me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wer taxes with a value-added tax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tax is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umption, not savings, so there is an incentive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v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 value-added tax is a tax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vied on the difference between a firm's sales and 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urchases. A value-added tax provides no benef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, and imposes no costs on, a new business that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provided to, or imposed on, already exis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siness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simplicity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lue-added tax and the ease with which it can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forced make the tax an attractive alternative to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rporate income tax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7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$27 is the incre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only the first yea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$27.81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 for only the second yea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$54 overlook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ounding effect of the growth related to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ment on the first year's growth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t a 3% annual rate, GDP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increase to $927 by the end of the first year.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ditional 3% increase on a base of $927 will resul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a second-year increase of $27.81, bringing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tal GDP to $954.81, an increase of $54.81 ov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wo yea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8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growth rate of 3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year would require 24 years to double the origi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umb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Using the rule of 72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conomy should double in approximately 24 years 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growth rate of 3% annually (72 ÷ 3 = 24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economy w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re than double in that many yea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economy w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re than double in that many yea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9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consumption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($561), when added to exports ($4)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eeds the $560 of GDP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equilibrium GDP occu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n consumption, investment, and net exports to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real GDP. This occurs only when GDP equa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58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$600 of GDP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eeds the combination of consumption, investment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net expor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$640 GDP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eeds the $628 combination of consumption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, and net expor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0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GDP would be l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n the combination of consumption investment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t expor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GDP would be l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n the combination of consumption investment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t expor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Equilibrium occurs whe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bination of consumption, investment, and n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orts equals GDP. If exports are $8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umption and investment combined equal $596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ilibrium will be at $6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GDP of $62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uld be greater than the total of consumption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, and net expor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1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$40 implie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ltiplier of 1.5 rather than 1.67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A change in consumption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, or net exports results in a multipli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nge in equilibrium GDP. This multipli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henomenon occurs because the initial change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nding has a multiplier effect. The formula for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ltiplier is 1 ÷ MPS. Thus, 1 ÷ 0.6 = 1.67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refore, an increase in net exports of $20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ltiplied by 1.67, results in a $33.40 increase in re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DP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$50 results fr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ing the MPC of 0.4 rather than an MPS of .6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n increase of $1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n occur only if the multiplier is 5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2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money supply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duc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money supply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duced by an amount equal to the reduction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ess reserves times the money multiplier (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iprocal of the reserve ratio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money supply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duced by an amount equal to the reduction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ess reserves times the money multiplier (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iprocal of the reserve ratio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Open market operation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actional; that is, when the Federal Reserve sel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government security. The sale of the bond tak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ey out of the economy. The reduction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ey supply equals the reduction in excess reserv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imes the money multiplier (the reciprocal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erve ratio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3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 single bank can lend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mount of its excess reserves, in this case $2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$40,000 - $20,000). For the banking system a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ole, money creation is measured by a multipl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ess reserves equal to 1 divided by the reser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ment. Thus, $20,000 x (1 ÷ .20) = $100,0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single bank c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nd only its excess reserves, or $20,0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money multipli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5, not 4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excess reserv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only $20,0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4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multiplier is on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4, not 5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For the banking system a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ole, money creation is measured by a multipl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ess reserves. The multiplier is calculate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ding 1 by the reserve requirement. If $800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erves leads to the creation of $3,200 in loans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ltiplier must be 4 ($3,200 ÷ $800). Thus, 1 ÷ R =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4. Therefore, R (the reserve requirement) must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.25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se reser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ments would result in less than $3,200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a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se reser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ments would result in less than $3,200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a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5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7.0% results fr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ing the average price level for the year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nominato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rate of inflation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asured by dividing the change in the price level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level in the earlier year. Thus, 8 ÷ 110 = 7.3%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base year r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as 110, not 1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numerator is 8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presenting the change during the year, not 18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ich has been the change since the start of the b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io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6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4% is the real r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iven a 10% nominal rate and a 6% infl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mium. The rate of inflation increases the r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rg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6% is the rat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l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10% is the r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iven zero infl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If Chihuahua Bank require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al return of 10%, a 6% inflation rate will incre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rate charged to 16%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7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4 is a term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 equation, and 10 results from substituting 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o the demand equ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equilibrium price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quantity are determined by the intersection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 and demand curves, that is, the point at whi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s and quantities are equal. Thus, one equ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y be subtracted from the other and the resul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solved as follows: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P  =  16 - 1.2Q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P  =  4 + .8Q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----------------------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0  =  12 - 2.0Q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2.0Q  =  12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Q  =  6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----------------------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P  =  4 + .8(6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P  =  8.8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10 and 5 result fr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ing the first term in the supply equation to 6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16 is a term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equ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8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$20 results fr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uming a quantity of 1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$12 results fr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uming a quantity of 6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The new equilibrium price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quantity may be found by subtracting the new supp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ation from the demand equation and solving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follows: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P  =  16 - 1.2Q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P  =  6 + .8Q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----------------------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0  =  10 - 2.0Q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2.0Q  =  1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Q  =  5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----------------------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P  =  6 + .8(5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P  =  1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equently, given that the tax is $2 per unit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the equilibrium quantity is 5, tax revenue equa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0 ($2 x 5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$8.80 is the pretax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ilibrium pri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9] Source: CIA 1194 IV-6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discovery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re or better resources causes an outward shif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production possibilities curv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discovery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roved production techniques causes an outwar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ift of the production possibilities curv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incurring a trad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ficit results in consumption of a combina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ods outside the current production possibiliti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rv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If a nation's export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reater than its imports, the combination of good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umed will be less than the combin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ed. Hence, the production possibilities cur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shift inward, for example, to point B on cur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0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$10 results fr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ing the MPC instead of the MPS in the calcul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A change in consumption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, net exports, or government spend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ults in a multiplied change in equilibrium GDP du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a ripple effect. The formula for the multiplier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1/MPS (MPS is the marginal propensity to save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us, 1/.6 x E = 25; or 1.667E = 25; or E = $15. I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nditures decline by $15, the multiplier effect wi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use GDP to decline by $25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$41.67 results fr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ding the change in GDP by the MP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$62.50 results fr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ding the change in GDP by the MP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1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GDP of $510 is l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n consumption ($492) plus investment ($10)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vernment purchases ($12), which total $514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GDP of $520 is l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n the expenditures of $500 for consumption, $1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government purchases, and $10 for inves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The equilibrium level of GDP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ccurs at that level where GDP equals consumption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, government purchases, and net export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ss taxes. Consumption of $508, investment of $10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government purchases of $12 equal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ilibrium GDP of $530 ($508 + $10 + $12 =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530 GDP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GDP of $57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eeds the combined expenditur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2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The tax multiplier is differ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from the standard multiplier. It is calculated as follows: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-MPC        -.8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-------  or  ---  =  -4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1 - MPC       2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the previous question, there were no taxes and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ilibrium level was $530. If all else is the sa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ept that taxes increase by $5, there will b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gative impact on GDP by 4 (the tax multiplier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imes $5, or $20. Thus, the new equilibrium level wi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$510 ($530 - $20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GDP w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eed the combination of consumption, investment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government purchases, less tax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GDP w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eed the combination of consumption, investment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government purchases, less tax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GDP w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eed the combination of consumption, investment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government purchases, less tax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3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GDP wi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 since the tax multiplier is different from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ndard multipli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formula for the standar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ltiplier is 1 ÷ MPS, or 5. The tax multiplier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fferent because changes in taxes affect the econom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rough changes in consumption. The calculation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the tax multiplier follows: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-MPC        -.8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-------  or  ---  =  -4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1 - MPC       2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us, an increase in government purchases of $2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increase GDP by $125 (5 x $25). The $2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 in taxes will cause a decline in GDP of $1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4 x $25). The net effect will be a $25 rise in GDP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$100 decli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ue to the tax increase will be more than offset b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 in government purchas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$125 incre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ttributable to government purchases will be partial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fset by the decline due to the tax incre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4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consumption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vings will be larger than the right side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govern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nding is exclud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, if savings, import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taxes (the deductions from GDP) are less th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positive attributes, the economy will grow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If investment, exports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vernment purchases are less than the combin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savings, imports, and taxes, consumption will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same on both sides of the equ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5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$200 ignore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ffect of the multipli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$200 difference betwe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ull-employment GDP and equilibrium GDP can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iminated by additional consumption, govern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nding, or exports. Because of the multiplier effect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amount of any increase will be less than $2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us, an increase in spending equal to $200 divid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y the multiplier ($200 ÷ multiplier) will result i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200 increase in the GDP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$200 should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ded by the multipli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multiplier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sed on the reciprocal of the MPS, not the MP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6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$2,400 om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rrenc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M1 and M2 are the m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on measures of the money supply. M1, or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arrow money stock, includes coins, currency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ecking deposits. Thus, M1 equals $2,460 ($2,4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+ $60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$2,960 erroneous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ludes small time deposi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$3,010 includ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ey market mutual fund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7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$2,960 fail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lude noncheckable savings deposits and mone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et accounts and fund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$3,910 fail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lude money market accounts and fund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M2 includes coin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rrency, checking deposits, nonchecking saving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small (less than $100,000) time deposits. Als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luded are money market accounts and mone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et mutual funds. Therefore, M2 equals $4,76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$2,400 + $60 + $950 + $500 + $300 + $550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$5,760 includ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arge time deposits, which are an element of M3, b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M2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8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$2,460 is M1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$4,760 is M2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$5,210 fail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lude money market mutual fund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M3 is the broadest defini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the money supply and includes M2 and large ti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osits. Thus, M3 equals $5,760 ($2,400 + $500 +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60 + $1,000 + $950 + $300 + $550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9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money declines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lue by 33.33%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If the price level increas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50%, an item that used to cost $1.00 will increase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.50. A person with $1.50 could have previous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urchased 1.5 units of product. After the price leve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s, that person can buy only 1 unit, or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line of .5 units. Thus, the value of money declin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y 33.33% (.5 ÷ 1.5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50% is the incre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price level, which is calculated using a differ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se from the one used to calculate the decline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etary valu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money declines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lue by 50%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0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With a 20% reser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ment, a bank would need $8,000 (20% x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40,000) in reserves. Thus, $9,000 is $1,000 mo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n is requir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$8,000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erve requirement, not the exc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$9,000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mount of actual reserves, not the exc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$9,800 combin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abilities with actual reserv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1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excess reserv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$75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With a 25% requirement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erve requirement is $250. By sending the fu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,000 to the Federal Reserve Bank, the commerc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nk has excess reserves of $75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only $750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erves is excess; $250 is requir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otal reserve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,0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2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money multipli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equal to 1 divided by the reserve require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money multipli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equal to 1 divided by the reserve require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money multipli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equal to 1 divided by the reserve require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 money multiplier is equ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1 divided by the reserve requirement. Thus, 1 ÷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.10 = 1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3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reserve requir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based on the level of demand deposits, not n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rth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Excess reserves are those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ess of required reserves. Required reserve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sed on demand deposits. Thus, 20% of $20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als required reserves of $40,000. Any reserv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ove $10,000 are excess. In this case, the excess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0,000 ($50,000 - $40,000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$40,000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mount of required reserv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$50,000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mount of actual reserves; only $40,000 is requir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4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$50,000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tual reserves, $40,000 of which represent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d reserv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loans cannot exce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ess reserv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$40,000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mount of required reserves based on the bank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200,000 of demand deposi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 bank can lend money to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tent of its excess reserves. Thus, with exc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erves of $10,000 ($50,000 actual - $4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d), a bank can make new loans of $10,0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5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demand depos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not chan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Demand deposits will rema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changed at $200,000. Reserves will decline b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0,000 amount of the loan to a new balanc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40,0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reserves will chan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y the amount of the loan to $40,0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reserves wi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line, not incre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6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$10,000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ximum a single bank can lend. For the system,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mount is expanded by the money multiplier effec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money multiplier is equ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1 divided by the reserve requirement. Thus, 1 ÷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0.2 = 5. With excess reserves of $10,000 ($5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- $40,000), the money supply can be increase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50,000 (5 x $10,000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excess reserve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0,000 will support additional lending througho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system of $50,0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excess reserve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0,000 will support additional lending througho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system of $50,0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7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reser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ment is based on demand deposits, not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pital stock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re are excess reserve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47.5 billion ($60 billion actual - $12.5 bill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d). The money multiplier is calculate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ding 1 by the reserve requirement. A reser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ment of 12.5% indicates a money multiplier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8. Multiplying 8 by the $47.5 billion of exc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erves results in an opportunity to expand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ey supply by $380 bill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money multipli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8, resulting in the possibility of $380 billion in new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a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multiplier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lied to excess reserves, not actual reserv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8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reserves wi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 by the amount of the deposi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$5 billion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mount of required reserves, not the exc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 $40 billion deposit wi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 reserves by that amount. Required reserve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owever, are only 5 billion (12.5% x $40 billion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us, excess reserves are $35 bill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$40 billion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mount of actual reserves, not the exc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9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it ignore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ltiplier effec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it results fr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ding by the multiplier instead of multiply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it ignore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ltiplier effec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Because of the mone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ltiplier, selling $20 million of reserves will diminis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money supply by more than the amount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curities sold. The multiplier is calculated by divid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1 by the reserve requirement. Thus, with a 25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erve requirement, the multiplier is 4 (1 ÷ .25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ltiplying 4 by $20 million results in a potent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duction in the money supply of $80 mill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0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4 is a term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 equation, and 10 results from substituting 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o the demand equ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equilibrium price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quantity are determined by the intersection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 and demand curves, that is, the point at whi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s and quantities are equal. Thus, one equ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y be subtracted from the other and the resul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solved as follows: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P  =  16 - 1.2Q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P  =  4 + .8Q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----------------------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0  =  12 - 2.0Q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2.0Q  =  12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Q  =  6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P  =  4 + .8(6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P  =  8.8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10 and 5 result fr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ing the first term in the supply equation to 6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16 is a term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equ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1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$20 results fr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uming a quantity of 1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$12 results fr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uming a quantity of 6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The new equilibrium price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quantity may be found by subtracting the new supp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ation from the demand equation and solving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follows: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P  =  16 - 1.2Q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P  =  6 + .8Q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0  =  10 - 2.0Q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2.0Q  =  1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Q  =  5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P  =  6 + .8(5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P  =  1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equently, given that the tax is $2 per unit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the equilibrium quantity is 5, tax revenue equa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0 ($2 x 5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$8.80 is the pretax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ilibrium pri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2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progressive tax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tax in which individuals with higher (lower) incom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y a higher (lower) percentage of their income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ax. For example, income taxes are progressiv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With a regressive tax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centage paid in taxes decreases as inc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s. For example, excise taxes and payro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axes are both regressive taxes. An excise tax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gressive because its burden falls disproportional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 lower-income persons. As personal inc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s, the percentage of income paid declin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cause an excise tax is a flat amount per quality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good or service purchas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proportional tax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tax in which the individual pays a consta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centage in taxes, regardless of income level.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les tax is a proportional tax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progressive tax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tax in which individuals with higher (lower) incom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y a higher (lower) percentage of their income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ax. For example, income taxes are progressiv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3] Source: CMA 0686 1-2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personal inc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axes levied against the employee are direct tax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Social Secur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axes levied against the employee are direct tax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Indirect taxes are those levi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gainst someone other than individual taxpayer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us only indirectly affect the individual. Sales tax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levied against businesses and are then pas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ong to the individual purchaser. Social Secur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axes are levied against both the employer and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ee. Those levied against the employee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rect taxes; those levied against the employer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direc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personal inc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axes and Social Security taxes levied against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ee are direct tax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4] Source: CMA 0690 4-2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effect i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 gains and decrease loss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An accelerated metho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duces the book value of the asset more rapidly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early years of the useful life than doe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raight-line method. Hence, the effect of an early sa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to increase the gain or decrease the loss that w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ve been recognized under the straight-line metho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effect i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 gains and decrease loss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effect i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 gains and decrease loss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5] Source: CIA 0594 IV-6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reserve rati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nges are infrequent, offer less flexibility, and ha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ss prompt effects than open-market opera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Open-market operatio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mit the Federal Reserve to control the mone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. This result is obtained through the buying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lling of government securities to increase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rease, respectively, the excess reserve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ercial banks. For example, buying securiti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s lendable reserves, thereby indirect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ing the money supply. Moreover, purchas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rom individuals lead to an increase in dem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osits, which directly increases the money supp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manipula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vernment spending is an instrument of fiscal policy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monetary polic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amoun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ercial bank reserves obtained by borrow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rom the central bank is small. Furthermore, whet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change in the discount rate has much impa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ends on whether the change occurs at a ti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n the commercial banks are inclined to alter thei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entral bank borrowing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2240" w:h="15840"/>
      <w:pgMar w:left="1319" w:right="1319" w:gutter="0" w:header="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6:31:00Z</dcterms:created>
  <dc:creator>Kevin Payne</dc:creator>
  <dc:description/>
  <cp:keywords/>
  <dc:language>en-US</dc:language>
  <cp:lastModifiedBy>andre</cp:lastModifiedBy>
  <dcterms:modified xsi:type="dcterms:W3CDTF">2007-02-27T11:24:00Z</dcterms:modified>
  <cp:revision>4</cp:revision>
  <dc:subject/>
  <dc:title>CMA PART 1 B</dc:title>
</cp:coreProperties>
</file>